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432" w:leader="none"/>
        </w:tabs>
        <w:jc w:val="center"/>
        <w:outlineLvl w:val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cs="Arial" w:ascii="Arial" w:hAnsi="Arial"/>
          <w:b/>
          <w:iCs/>
          <w:sz w:val="24"/>
        </w:rPr>
        <w:t>Aquisição de Material de Consumo – Registro de preço para aquisição de serralheria</w:t>
      </w:r>
      <w:r>
        <w:rPr>
          <w:rFonts w:eastAsia="Times New Roman" w:cs="Arial" w:ascii="Arial" w:hAnsi="Arial"/>
          <w:b/>
          <w:sz w:val="24"/>
          <w:lang w:eastAsia="zxx"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008/2022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a Ata de Compromiss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93345</wp:posOffset>
                </wp:positionV>
                <wp:extent cx="8260080" cy="3264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0080" cy="326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8"/>
                              <w:gridCol w:w="993"/>
                              <w:gridCol w:w="3774"/>
                              <w:gridCol w:w="1417"/>
                              <w:gridCol w:w="1560"/>
                              <w:gridCol w:w="2268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306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sz w:val="24"/>
                                      <w:lang w:val="pt-BR"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  <w:lang w:val="pt-BR" w:eastAsia="ar-SA"/>
                                    </w:rPr>
                                    <w:t>I  Item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30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  <w:lang w:val="pt-BR" w:eastAsia="ar-SA"/>
                                    </w:rPr>
                                    <w:t xml:space="preserve">Código    </w:t>
                                  </w:r>
                                </w:p>
                              </w:tc>
                              <w:tc>
                                <w:tcPr>
                                  <w:tcW w:w="3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306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sz w:val="24"/>
                                      <w:lang w:val="pt-BR"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  <w:lang w:val="pt-BR" w:eastAsia="ar-SA"/>
                                    </w:rPr>
                                    <w:t>Descriç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306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sz w:val="24"/>
                                      <w:lang w:val="pt-BR"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  <w:lang w:val="pt-BR" w:eastAsia="ar-SA"/>
                                    </w:rPr>
                                    <w:t>Unidad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306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sz w:val="24"/>
                                      <w:lang w:val="pt-BR"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  <w:lang w:val="pt-BR" w:eastAsia="ar-SA"/>
                                    </w:rPr>
                                    <w:t>Qtd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100" w:after="119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pt-BR" w:eastAsia="pt-BR"/>
                                    </w:rPr>
                                    <w:t>VALOR UNITÁ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VALOR 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100" w:after="119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100" w:after="119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6749</w:t>
                                  </w:r>
                                </w:p>
                              </w:tc>
                              <w:tc>
                                <w:tcPr>
                                  <w:tcW w:w="3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rame queimado BWG nº 16, Diâmetro nominal (mm) 1,65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Quilogram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100" w:after="119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100" w:after="119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2230</w:t>
                                  </w:r>
                                </w:p>
                              </w:tc>
                              <w:tc>
                                <w:tcPr>
                                  <w:tcW w:w="3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rame queimado BWG nº 18, Diâmetro nominal (mm) 1,25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Quilogram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100" w:after="119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100" w:after="119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2297</w:t>
                                  </w:r>
                                </w:p>
                              </w:tc>
                              <w:tc>
                                <w:tcPr>
                                  <w:tcW w:w="3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Vara de Ferro, Categoria CA-60, com superfície nervurada, Diâmetro  4,2 mm (3/16) com 12 m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eç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100" w:after="119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pt-BR" w:eastAsia="pt-BR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100" w:after="119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pt-BR" w:eastAsia="pt-BR"/>
                                    </w:rPr>
                                    <w:t>93837</w:t>
                                  </w:r>
                                </w:p>
                              </w:tc>
                              <w:tc>
                                <w:tcPr>
                                  <w:tcW w:w="3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Vara de Ferro, Categoria CA-50, com superfície nervurada, Diâmetro 12,5mm (½), com 12 metros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Unidad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100" w:after="119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pt-BR" w:eastAsia="pt-BR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100" w:after="119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pt-BR" w:eastAsia="pt-BR"/>
                                    </w:rPr>
                                    <w:t>286012</w:t>
                                  </w:r>
                                </w:p>
                              </w:tc>
                              <w:tc>
                                <w:tcPr>
                                  <w:tcW w:w="3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Vara de Ferro, Categoria CA-50, com superfície nervurada, Diâmetro 10mm (3/8), com 12 metros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Var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100" w:after="119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pt-BR" w:eastAsia="pt-BR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100" w:after="119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pt-BR" w:eastAsia="pt-BR"/>
                                    </w:rPr>
                                    <w:t>286013</w:t>
                                  </w:r>
                                </w:p>
                              </w:tc>
                              <w:tc>
                                <w:tcPr>
                                  <w:tcW w:w="3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bookmarkStart w:id="0" w:name="__DdeLink__10113_18700136061"/>
                                  <w:r>
                                    <w:rPr>
                                      <w:sz w:val="24"/>
                                    </w:rPr>
                                    <w:t>Vara de Ferro, Categoria CA-50, com superfície nervurada, Diâmetro</w:t>
                                  </w:r>
                                  <w:bookmarkEnd w:id="0"/>
                                  <w:r>
                                    <w:rPr>
                                      <w:sz w:val="24"/>
                                    </w:rPr>
                                    <w:t xml:space="preserve"> de  8mm (5/16), com 12metros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Var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4pt;height:257.05pt;mso-wrap-distance-left:7.05pt;mso-wrap-distance-right:7.05pt;mso-wrap-distance-top:0pt;mso-wrap-distance-bottom:0pt;margin-top:7.35pt;mso-position-vertical-relative:text;margin-left:95.7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30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8"/>
                        <w:gridCol w:w="993"/>
                        <w:gridCol w:w="3774"/>
                        <w:gridCol w:w="1417"/>
                        <w:gridCol w:w="1560"/>
                        <w:gridCol w:w="2268"/>
                        <w:gridCol w:w="2268"/>
                      </w:tblGrid>
                      <w:tr>
                        <w:trPr/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306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sz w:val="24"/>
                                <w:lang w:val="pt-BR" w:eastAsia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  <w:lang w:val="pt-BR" w:eastAsia="ar-SA"/>
                              </w:rPr>
                              <w:t>I  Item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306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  <w:lang w:val="pt-BR" w:eastAsia="ar-SA"/>
                              </w:rPr>
                              <w:t xml:space="preserve">Código    </w:t>
                            </w:r>
                          </w:p>
                        </w:tc>
                        <w:tc>
                          <w:tcPr>
                            <w:tcW w:w="3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306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sz w:val="24"/>
                                <w:lang w:val="pt-BR" w:eastAsia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  <w:lang w:val="pt-BR" w:eastAsia="ar-SA"/>
                              </w:rPr>
                              <w:t>Descriç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306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sz w:val="24"/>
                                <w:lang w:val="pt-BR" w:eastAsia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  <w:lang w:val="pt-BR" w:eastAsia="ar-SA"/>
                              </w:rPr>
                              <w:t>Unidad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306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sz w:val="24"/>
                                <w:lang w:val="pt-BR" w:eastAsia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  <w:lang w:val="pt-BR" w:eastAsia="ar-SA"/>
                              </w:rPr>
                              <w:t>Qtd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100" w:after="119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pt-BR" w:eastAsia="pt-BR"/>
                              </w:rPr>
                              <w:t>VALOR UNITÁ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ALOR 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100" w:after="119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100" w:after="119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6749</w:t>
                            </w:r>
                          </w:p>
                        </w:tc>
                        <w:tc>
                          <w:tcPr>
                            <w:tcW w:w="3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rame queimado BWG nº 16, Diâmetro nominal (mm) 1,65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Quilograma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100" w:after="119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100" w:after="119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2230</w:t>
                            </w:r>
                          </w:p>
                        </w:tc>
                        <w:tc>
                          <w:tcPr>
                            <w:tcW w:w="3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rame queimado BWG nº 18, Diâmetro nominal (mm) 1,25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Quilograma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100" w:after="119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100" w:after="119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2297</w:t>
                            </w:r>
                          </w:p>
                        </w:tc>
                        <w:tc>
                          <w:tcPr>
                            <w:tcW w:w="3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ara de Ferro, Categoria CA-60, com superfície nervurada, Diâmetro  4,2 mm (3/16) com 12 m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eça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100" w:after="119"/>
                              <w:jc w:val="center"/>
                              <w:rPr>
                                <w:rFonts w:eastAsia="Times New Roman"/>
                                <w:sz w:val="24"/>
                                <w:lang w:val="pt-BR" w:eastAsia="pt-BR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pt-BR" w:eastAsia="pt-BR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100" w:after="119"/>
                              <w:jc w:val="center"/>
                              <w:rPr>
                                <w:rFonts w:eastAsia="Times New Roman"/>
                                <w:sz w:val="24"/>
                                <w:lang w:val="pt-BR" w:eastAsia="pt-BR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pt-BR" w:eastAsia="pt-BR"/>
                              </w:rPr>
                              <w:t>93837</w:t>
                            </w:r>
                          </w:p>
                        </w:tc>
                        <w:tc>
                          <w:tcPr>
                            <w:tcW w:w="3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ara de Ferro, Categoria CA-50, com superfície nervurada, Diâmetro 12,5mm (½), com 12 metros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nidad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100" w:after="119"/>
                              <w:jc w:val="center"/>
                              <w:rPr>
                                <w:rFonts w:eastAsia="Times New Roman"/>
                                <w:sz w:val="24"/>
                                <w:lang w:val="pt-BR" w:eastAsia="pt-BR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pt-BR" w:eastAsia="pt-BR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100" w:after="119"/>
                              <w:jc w:val="center"/>
                              <w:rPr>
                                <w:rFonts w:eastAsia="Times New Roman"/>
                                <w:sz w:val="24"/>
                                <w:lang w:val="pt-BR" w:eastAsia="pt-BR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pt-BR" w:eastAsia="pt-BR"/>
                              </w:rPr>
                              <w:t>286012</w:t>
                            </w:r>
                          </w:p>
                        </w:tc>
                        <w:tc>
                          <w:tcPr>
                            <w:tcW w:w="3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ara de Ferro, Categoria CA-50, com superfície nervurada, Diâmetro 10mm (3/8), com 12 metros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ara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100" w:after="119"/>
                              <w:jc w:val="center"/>
                              <w:rPr>
                                <w:rFonts w:eastAsia="Times New Roman"/>
                                <w:sz w:val="24"/>
                                <w:lang w:val="pt-BR" w:eastAsia="pt-BR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pt-BR" w:eastAsia="pt-BR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100" w:after="119"/>
                              <w:jc w:val="center"/>
                              <w:rPr>
                                <w:rFonts w:eastAsia="Times New Roman"/>
                                <w:sz w:val="24"/>
                                <w:lang w:val="pt-BR" w:eastAsia="pt-BR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pt-BR" w:eastAsia="pt-BR"/>
                              </w:rPr>
                              <w:t>286013</w:t>
                            </w:r>
                          </w:p>
                        </w:tc>
                        <w:tc>
                          <w:tcPr>
                            <w:tcW w:w="3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bookmarkStart w:id="1" w:name="__DdeLink__10113_18700136061"/>
                            <w:r>
                              <w:rPr>
                                <w:sz w:val="24"/>
                              </w:rPr>
                              <w:t>Vara de Ferro, Categoria CA-50, com superfície nervurada, Diâmetro</w:t>
                            </w:r>
                            <w:bookmarkEnd w:id="1"/>
                            <w:r>
                              <w:rPr>
                                <w:sz w:val="24"/>
                              </w:rPr>
                              <w:t xml:space="preserve"> de  8mm (5/16), com 12metros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ara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szCs w:val="20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(__________________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______.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bCs/>
          <w:color w:val="000000"/>
          <w:sz w:val="24"/>
          <w:lang w:val="pt-BR" w:eastAsia="zxx"/>
        </w:rPr>
        <w:t>Representante Legal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134" w:gutter="0" w:header="567" w:top="1701" w:footer="9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08/2022 –  SMS     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9010" cy="10452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4" t="-165" r="-194" b="-165"/>
                  <a:stretch>
                    <a:fillRect/>
                  </a:stretch>
                </pic:blipFill>
                <pic:spPr bwMode="auto">
                  <a:xfrm>
                    <a:off x="0" y="0"/>
                    <a:ext cx="969010" cy="1045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" w:hAnsi="Arial" w:cs="Arial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rPr>
        <w:rFonts w:ascii="Arial" w:hAnsi="Arial" w:cs="Arial"/>
      </w:rPr>
    </w:pPr>
    <w:r>
      <w:rPr>
        <w:rFonts w:eastAsia="Arial" w:cs="Arial" w:ascii="Arial" w:hAnsi="Arial"/>
        <w:b/>
        <w:sz w:val="24"/>
      </w:rPr>
      <w:t xml:space="preserve">        </w:t>
    </w:r>
    <w:r>
      <w:rPr>
        <w:rFonts w:eastAsia="Arial Unicode MS" w:cs="Arial" w:ascii="Arial" w:hAnsi="Arial"/>
        <w:b/>
        <w:sz w:val="24"/>
      </w:rPr>
      <w:t>DEPARTAMENTO DE LICITAÇÕES E 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91"/>
        </w:tabs>
        <w:ind w:left="121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Liberation Serif;Times New Roman" w:hAnsi="Liberation Serif;Times New Roman" w:cs="Arial Unicode MS"/>
      <w:kern w:val="2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HG Mincho Light J;Times New Roman" w:cs="Arial Unicode MS"/>
      <w:color w:val="000000"/>
      <w:kern w:val="2"/>
      <w:sz w:val="20"/>
      <w:szCs w:val="24"/>
      <w:lang w:val="pt-P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5:57:00Z</dcterms:created>
  <dc:creator>Pref. Pref.</dc:creator>
  <dc:description/>
  <cp:keywords/>
  <dc:language>en-US</dc:language>
  <cp:lastModifiedBy>usuario</cp:lastModifiedBy>
  <cp:lastPrinted>2022-01-10T17:23:00Z</cp:lastPrinted>
  <dcterms:modified xsi:type="dcterms:W3CDTF">2022-01-17T19:56:00Z</dcterms:modified>
  <cp:revision>29</cp:revision>
  <dc:subject/>
  <dc:title>GABEX/040</dc:title>
</cp:coreProperties>
</file>